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Facoltà di Ingegneria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Prova scritta di Fisic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gnome:</w:t>
        <w:tab/>
        <w:tab/>
        <w:tab/>
        <w:tab/>
        <w:t xml:space="preserve">    Nome:</w:t>
        <w:tab/>
        <w:tab/>
        <w:tab/>
        <w:t xml:space="preserve">          Data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dL/Matricola:</w:t>
        <w:tab/>
        <w:tab/>
        <w:tab/>
        <w:t xml:space="preserve">    Compito:</w:t>
        <w:tab/>
        <w:tab/>
        <w:t xml:space="preserve">                     Aula:</w:t>
        <w:tab/>
        <w:tab/>
        <w:tab/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r annullare la propria presenza a questa prova scrivere “RITIRATO” al rigo seguent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Modalità di svolgimento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olvere i problemi, il cui SVOLGIMENTO COMPLETO DEVE ESSERE RIPORTATO SUI FOGLI DI BELLA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cessivamente, rispondere alle domande a risposta multipla; tra le risposte indicate potrebbe anche non esserci quella giusta (in tal caso lo studente riporta la risposta corretta solo sul foglio di bella)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a fine, compilare il foglio a lettura ottica con i risultati di tutte le domande a cui si è riusciti a rispondere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Regole per lo svolgimento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ndicare subit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u ogni foglio Cognome, Nome , CdL, Matricola, Compito, Aula e Data.  N.B.: </w:t>
      </w:r>
      <w:r>
        <w:rPr>
          <w:rFonts w:cs="Times New Roman" w:ascii="Times New Roman" w:hAnsi="Times New Roman"/>
          <w:sz w:val="24"/>
          <w:szCs w:val="24"/>
        </w:rPr>
        <w:t>Ad esempio, la matricola 465/000527 corrisponde a C.d.L 465 e Matr. 527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isolvere ciascun problema COMMENTANDO OPPORTUNAMENTE I PASSAGGI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oltanto dopo aver risolto gli esercizi</w:t>
      </w:r>
      <w:r>
        <w:rPr>
          <w:rFonts w:cs="Times New Roman" w:ascii="Times New Roman" w:hAnsi="Times New Roman"/>
          <w:sz w:val="24"/>
          <w:szCs w:val="24"/>
        </w:rPr>
        <w:t xml:space="preserve">, rispondere alle altre domande. </w:t>
      </w:r>
    </w:p>
    <w:p>
      <w:pPr>
        <w:pStyle w:val="Rientrocorpodeltesto2"/>
        <w:rPr/>
      </w:pPr>
      <w:r>
        <w:rPr/>
        <w:t xml:space="preserve">Se tra le risposte indicate non c’è quella che lo studente ritiene corretta, le caselle sul foglio ottico vanno lasciate bianche e la risposta corretta va indicata solo sul foglio di bella 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forzarsi di risolvere almeno un problema prima di rispondere alle “domande teoriche”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risposte alle “domande teoriche” devono essere motivate sul foglio di bella</w:t>
      </w:r>
    </w:p>
    <w:p>
      <w:pPr>
        <w:pStyle w:val="Heading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Elementi di valutazion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  compiti non corredati da calcoli numerici (ove richiesti) o costituiti da sole formule senza commenti o spiegazioni saranno penalizzati anche a fronte di risultati esatt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</w:t>
      </w:r>
    </w:p>
    <w:p>
      <w:pPr>
        <w:pStyle w:val="Normal"/>
        <w:numPr>
          <w:ilvl w:val="0"/>
          <w:numId w:val="2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mancata corrispondenza tra quanto scritto sulla bella e quanto riportato sul foglio ottico può dar luogo all’annullamento delle risposte, ancorchè giuste.</w:t>
      </w:r>
    </w:p>
    <w:p>
      <w:pPr>
        <w:pStyle w:val="Normal"/>
        <w:numPr>
          <w:ilvl w:val="0"/>
          <w:numId w:val="2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a risposta errata dà luogo ad una piccola penalizzazione.</w:t>
      </w:r>
    </w:p>
    <w:p>
      <w:pPr>
        <w:pStyle w:val="Heading1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Heading1"/>
        <w:ind w:left="360" w:hanging="0"/>
        <w:rPr>
          <w:szCs w:val="28"/>
        </w:rPr>
      </w:pPr>
      <w:r>
        <w:rPr>
          <w:szCs w:val="28"/>
        </w:rPr>
        <w:t>Consegnare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traccia e tutte le altre fotocopie eventualmente avute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foglio ottico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bella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egnare in un unico plico dopo aver controllato che vi sia firma e matricola su ogni foglio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Facoltà di Ingegneria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Prova Scritta di Fisica II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19 Settembre 2008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Compito 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44950</wp:posOffset>
                </wp:positionH>
                <wp:positionV relativeFrom="paragraph">
                  <wp:posOffset>37465</wp:posOffset>
                </wp:positionV>
                <wp:extent cx="2074545" cy="11684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4680" cy="1168560"/>
                          <a:chOff x="0" y="0"/>
                          <a:chExt cx="2074680" cy="116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74680" cy="1168560"/>
                          </a:xfrm>
                        </wpg:grpSpPr>
                        <wps:wsp>
                          <wps:cNvCnPr/>
                          <wps:spPr>
                            <a:xfrm>
                              <a:off x="261000" y="694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0280" y="961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74680" cy="11685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855440" y="701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680" y="447840"/>
                                <a:ext cx="1545120" cy="246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680" y="720720"/>
                                <a:ext cx="1545120" cy="246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55440" y="441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55440" y="968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73160" y="1092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61360" y="1092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34000" y="1130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03040" y="1168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67400" y="234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31960" y="0"/>
                                <a:ext cx="44784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it-IT" w:bidi="ar-SA"/>
                                    </w:rPr>
                                    <w:t>+5 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90640" y="306720"/>
                                <a:ext cx="283680" cy="28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it-IT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90640" y="565920"/>
                                <a:ext cx="283680" cy="28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it-IT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90640" y="811440"/>
                                <a:ext cx="283680" cy="28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it-IT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80" y="446400"/>
                                <a:ext cx="283680" cy="28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it-IT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81480"/>
                                <a:ext cx="283680" cy="28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it-IT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92280" y="447120"/>
                            <a:ext cx="44784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eastAsia="Symbol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0" y="681840"/>
                            <a:ext cx="44784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eastAsia="Symbol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5pt;margin-top:2.95pt;width:163.35pt;height:92pt" coordorigin="6370,59" coordsize="3267,1840">
                <v:group id="shape_0" style="position:absolute;left:6370;top:59;width:3267;height:184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6781;top:1153;width:0;height:0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6780;top:1573;width:0;height:0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shape>
                  <v:group id="shape_0" style="position:absolute;left:6370;top:59;width:3267;height:1840">
                    <v:shape id="shape_0" stroked="t" o:allowincell="f" style="position:absolute;left:9292;top:1164;width:0;height:0" type="_x0000_t32">
                      <v:stroke color="black" weight="19080" joinstyle="miter" endcap="flat"/>
                      <v:fill o:detectmouseclick="t" on="false"/>
                      <w10:wrap type="square"/>
                    </v:shape>
                    <v:rect id="shape_0" stroked="f" o:allowincell="f" style="position:absolute;left:6859;top:764;width:2432;height:388;mso-wrap-style:none;v-text-anchor:middle">
                      <v:imagedata r:id="rId4" o:detectmouseclick="t"/>
                      <v:stroke color="#3465a4" joinstyle="round" endcap="flat"/>
                      <w10:wrap type="square"/>
                    </v:rect>
                    <v:rect id="shape_0" stroked="f" o:allowincell="f" style="position:absolute;left:6859;top:1194;width:2432;height:388;mso-wrap-style:none;v-text-anchor:middle">
                      <v:imagedata r:id="rId5" o:detectmouseclick="t"/>
                      <v:stroke color="#3465a4" joinstyle="round" endcap="flat"/>
                      <w10:wrap type="square"/>
                    </v:rect>
                    <v:shape id="shape_0" stroked="t" o:allowincell="f" style="position:absolute;left:9292;top:754;width:0;height:0" type="_x0000_t32">
                      <v:stroke color="black" weight="1908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292;top:1584;width:0;height:0" type="_x0000_t32">
                      <v:stroke color="black" weight="1908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060;top:1779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199;top:1779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156;top:1839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107;top:1899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051;top:428;width:0;height:0" type="_x0000_t32">
                      <v:stroke color="black" weight="9360" endarrow="oval" endarrowwidth="medium" endarrowlength="medium" joinstyle="miter" endcap="flat"/>
                      <v:fill o:detectmouseclick="t" on="false"/>
                      <w10:wrap type="squar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680;top:59;width:704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+5 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190;top:542;width:446;height: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190;top:950;width:446;height: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190;top:1337;width:446;height: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380;top:762;width:446;height: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370;top:1132;width:446;height: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460;top:763;width:70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eastAsia="Symbol" w:ascii="Times New Roman" w:hAnsi="Times New Roman" w:cs="Times New Roman"/>
                            <w:color w:val="auto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70;top:1133;width:70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eastAsia="Symbol" w:ascii="Times New Roman" w:hAnsi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Esercizio n.1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Tre lastre metalliche sottili, di forma circolare e di area A=1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sono disposte parallelamente e a distanza d = 0.1 mm l’una dall’altra tramite due dielettrici rispettivamente di costante dielettrica relativa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4 ed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6 (vedi figura). La lastra 1 è connessa a terra (potenziale 0V) mentre la lastra 3 è connessa ad un generatore di tensione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=5V. La lastra 2 non è collegat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olare:</w:t>
      </w:r>
    </w:p>
    <w:p>
      <w:pPr>
        <w:pStyle w:val="Normal"/>
        <w:numPr>
          <w:ilvl w:val="0"/>
          <w:numId w:val="6"/>
        </w:numPr>
        <w:spacing w:lineRule="auto" w:line="27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apacità del sistema</w:t>
      </w:r>
    </w:p>
    <w:p>
      <w:pPr>
        <w:pStyle w:val="Normal"/>
        <w:numPr>
          <w:ilvl w:val="0"/>
          <w:numId w:val="6"/>
        </w:numPr>
        <w:spacing w:lineRule="auto" w:line="27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tensione della lastra 2 (che non è collegata)</w:t>
      </w:r>
    </w:p>
    <w:p>
      <w:pPr>
        <w:pStyle w:val="Normal"/>
        <w:numPr>
          <w:ilvl w:val="0"/>
          <w:numId w:val="6"/>
        </w:numPr>
        <w:spacing w:lineRule="auto" w:line="27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energia immagazzinata nel sistema</w:t>
      </w:r>
    </w:p>
    <w:p>
      <w:pPr>
        <w:pStyle w:val="Normal"/>
        <w:numPr>
          <w:ilvl w:val="0"/>
          <w:numId w:val="6"/>
        </w:numPr>
        <w:spacing w:lineRule="auto" w:line="27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lavoro che occorre fare per estrarre i due dielettrici dallo spazio tra le lastre (lasciando invariata la configurazione ed i collegamenti delle stess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spondere quindi alle seguenti domande:</w:t>
      </w:r>
    </w:p>
    <w:p>
      <w:pPr>
        <w:pStyle w:val="Normal"/>
        <w:numPr>
          <w:ilvl w:val="0"/>
          <w:numId w:val="8"/>
        </w:numPr>
        <w:spacing w:lineRule="auto" w:line="27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apacità totale del sistema vale:</w:t>
      </w:r>
    </w:p>
    <w:p>
      <w:pPr>
        <w:pStyle w:val="Paragrafoelenco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00175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Paragrafoelenco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47775" cy="342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(*)</w:t>
      </w:r>
    </w:p>
    <w:p>
      <w:pPr>
        <w:pStyle w:val="Paragrafoelenco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09650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Paragrafoelenco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33475" cy="342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Paragrafoelenco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tensione della lastra 2 vale:</w:t>
      </w:r>
    </w:p>
    <w:p>
      <w:pPr>
        <w:pStyle w:val="Paragrafoelenco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V</w:t>
      </w:r>
    </w:p>
    <w:p>
      <w:pPr>
        <w:pStyle w:val="Paragrafoelenco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V</w:t>
      </w:r>
    </w:p>
    <w:p>
      <w:pPr>
        <w:pStyle w:val="Paragrafoelenco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V</w:t>
      </w:r>
    </w:p>
    <w:p>
      <w:pPr>
        <w:pStyle w:val="Paragrafoelenco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V (*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energia immagazzinata nel sistema vale:</w:t>
      </w:r>
    </w:p>
    <w:p>
      <w:pPr>
        <w:pStyle w:val="Paragrafoelenco"/>
        <w:numPr>
          <w:ilvl w:val="1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5.5 pJ (*)</w:t>
      </w:r>
    </w:p>
    <w:p>
      <w:pPr>
        <w:pStyle w:val="Paragrafoelenco"/>
        <w:numPr>
          <w:ilvl w:val="1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5.8 pJ</w:t>
      </w:r>
    </w:p>
    <w:p>
      <w:pPr>
        <w:pStyle w:val="Paragrafoelenco"/>
        <w:numPr>
          <w:ilvl w:val="1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1 nJ</w:t>
      </w:r>
    </w:p>
    <w:p>
      <w:pPr>
        <w:pStyle w:val="Paragrafoelenco"/>
        <w:numPr>
          <w:ilvl w:val="1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6 nJ</w:t>
      </w:r>
    </w:p>
    <w:p>
      <w:pPr>
        <w:pStyle w:val="Paragrafoelenco"/>
        <w:spacing w:lineRule="auto" w:line="36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lavoro che occorre fare per estrarre i due dielettrici è:</w:t>
      </w:r>
    </w:p>
    <w:p>
      <w:pPr>
        <w:pStyle w:val="Paragrafoelenco"/>
        <w:numPr>
          <w:ilvl w:val="1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tivo (*)</w:t>
      </w:r>
    </w:p>
    <w:p>
      <w:pPr>
        <w:pStyle w:val="Paragrafoelenco"/>
        <w:numPr>
          <w:ilvl w:val="1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gativo</w:t>
      </w:r>
    </w:p>
    <w:p>
      <w:pPr>
        <w:pStyle w:val="Paragrafoelenco"/>
        <w:numPr>
          <w:ilvl w:val="1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llo</w:t>
      </w:r>
    </w:p>
    <w:p>
      <w:pPr>
        <w:pStyle w:val="Paragrafoelenco"/>
        <w:numPr>
          <w:ilvl w:val="1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tivo per il dielettrico 1, negativo per il dielettrico 2</w:t>
      </w:r>
    </w:p>
    <w:p>
      <w:pPr>
        <w:pStyle w:val="Paragrafoelenco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lavoro che occorre fare per estrarre i due dielettrici ha valore assoluto:</w:t>
      </w:r>
    </w:p>
    <w:p>
      <w:pPr>
        <w:pStyle w:val="Paragrafoelenco"/>
        <w:numPr>
          <w:ilvl w:val="1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 J</w:t>
      </w:r>
    </w:p>
    <w:p>
      <w:pPr>
        <w:pStyle w:val="Paragrafoelenco"/>
        <w:numPr>
          <w:ilvl w:val="1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 pJ</w:t>
      </w:r>
    </w:p>
    <w:p>
      <w:pPr>
        <w:pStyle w:val="Paragrafoelenco"/>
        <w:numPr>
          <w:ilvl w:val="1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21 nJ  (*)</w:t>
      </w:r>
    </w:p>
    <w:p>
      <w:pPr>
        <w:pStyle w:val="Paragrafoelenco"/>
        <w:numPr>
          <w:ilvl w:val="1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97">
                <wp:simplePos x="0" y="0"/>
                <wp:positionH relativeFrom="column">
                  <wp:align>right</wp:align>
                </wp:positionH>
                <wp:positionV relativeFrom="paragraph">
                  <wp:posOffset>212725</wp:posOffset>
                </wp:positionV>
                <wp:extent cx="3592195" cy="2639060"/>
                <wp:effectExtent l="0" t="635" r="0" b="6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080" cy="2639160"/>
                          <a:chOff x="0" y="0"/>
                          <a:chExt cx="3592080" cy="2639160"/>
                        </a:xfrm>
                      </wpg:grpSpPr>
                      <wpg:grpSp>
                        <wpg:cNvGrpSpPr/>
                        <wpg:grpSpPr>
                          <a:xfrm>
                            <a:off x="306000" y="2185560"/>
                            <a:ext cx="1696680" cy="28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4840" y="0"/>
                              <a:ext cx="41220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it-IT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720"/>
                              <a:ext cx="41220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it-IT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6000" y="1038240"/>
                            <a:ext cx="3286080" cy="40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86080" cy="352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9760"/>
                                <a:ext cx="41220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it-IT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9200" y="2520"/>
                                <a:ext cx="41220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it-IT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42000" y="24120"/>
                                <a:ext cx="41220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it-IT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74240" y="0"/>
                                <a:ext cx="41220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it-IT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0760" y="26640"/>
                                <a:ext cx="43812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it-IT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19200" y="52200"/>
                              <a:ext cx="2657520" cy="352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220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it-IT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772200" y="0"/>
                                <a:ext cx="1885320" cy="352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50600" y="0"/>
                                  <a:ext cx="1134720" cy="297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1600"/>
                                    <a:ext cx="412200" cy="27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it-IT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2520" y="0"/>
                                    <a:ext cx="412200" cy="27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it-IT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26640"/>
                                  <a:ext cx="43812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it-IT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219480" cy="263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2118240" y="1562760"/>
                              <a:ext cx="391680" cy="342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66760" cy="33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it-IT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V="1">
                                <a:off x="7920" y="23400"/>
                                <a:ext cx="384480" cy="31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219480" cy="2639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65800" y="596160"/>
                                <a:ext cx="295200" cy="35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it-IT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219480" cy="2639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99680" cy="263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16520"/>
                                    <a:ext cx="3199680" cy="2179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38720"/>
                                      <a:ext cx="1708920" cy="1440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80520" y="1193040"/>
                                        <a:ext cx="1328400" cy="247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508320" y="0"/>
                                          <a:ext cx="447840" cy="247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rFonts w:ascii="Times New Roman" w:hAnsi="Times New Roman" w:eastAsia="Calibri" w:cs="Times New Roman"/>
                                                <w:color w:val="auto"/>
                                                <w:lang w:val="it-IT" w:bidi="ar-SA"/>
                                              </w:rPr>
                                              <w:t>2a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CnPr/>
                                      <wps:spPr>
                                        <a:xfrm flipV="1">
                                          <a:off x="0" y="204480"/>
                                          <a:ext cx="1328760" cy="10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cap="rnd" w="3240">
                                          <a:solidFill>
                                            <a:srgbClr val="000000"/>
                                          </a:solidFill>
                                          <a:custDash>
                                            <a:ds d="100000" sp="1000"/>
                                          </a:custDash>
                                          <a:miter/>
                                          <a:headEnd len="med" type="triangle" w="med"/>
                                          <a:tailEnd len="med" type="triangle" w="med"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80880" cy="12218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434160"/>
                                          <a:ext cx="380880" cy="2674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rFonts w:ascii="Times New Roman" w:hAnsi="Times New Roman" w:eastAsia="Calibri" w:cs="Times New Roman"/>
                                                <w:color w:val="auto"/>
                                                <w:lang w:val="it-IT" w:bidi="ar-SA"/>
                                              </w:rPr>
                                              <w:t>2a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CnPr/>
                                      <wps:spPr>
                                        <a:xfrm flipH="1">
                                          <a:off x="286560" y="-360"/>
                                          <a:ext cx="10440" cy="12222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cap="rnd" w="3240">
                                          <a:solidFill>
                                            <a:srgbClr val="000000"/>
                                          </a:solidFill>
                                          <a:custDash>
                                            <a:ds d="100000" sp="1000"/>
                                          </a:custDash>
                                          <a:miter/>
                                          <a:headEnd len="med" type="triangle" w="med"/>
                                          <a:tailEnd len="med" type="triangle" w="med"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0520" y="0"/>
                                      <a:ext cx="2819520" cy="198000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0" y="1222560"/>
                                        <a:ext cx="1440" cy="757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19520" cy="197856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 flipV="1">
                                          <a:off x="0" y="728280"/>
                                          <a:ext cx="691200" cy="10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90840" y="0"/>
                                          <a:ext cx="1438200" cy="725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11084">
                                              <a:moveTo>
                                                <a:pt x="4" y="11084"/>
                                              </a:moveTo>
                                              <a:arcTo wR="10800" hR="10800" stAng="10709553" swAng="10890447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11084">
                                              <a:moveTo>
                                                <a:pt x="4" y="11084"/>
                                              </a:moveTo>
                                              <a:arcTo wR="10800" hR="10800" stAng="10709553" swAng="10890447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0" y="738360"/>
                                          <a:ext cx="1440" cy="61632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699840"/>
                                          <a:ext cx="2819520" cy="1278720"/>
                                        </a:xfrm>
                                      </wpg:grpSpPr>
                                      <wps:wsp>
                                        <wps:cNvCnPr/>
                                        <wps:spPr>
                                          <a:xfrm flipV="1">
                                            <a:off x="2128320" y="0"/>
                                            <a:ext cx="691560" cy="1044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 flipV="1">
                                            <a:off x="0" y="1268640"/>
                                            <a:ext cx="691200" cy="1044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 flipV="1">
                                            <a:off x="695160" y="1259280"/>
                                            <a:ext cx="691200" cy="1044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 flipV="1">
                                            <a:off x="1385640" y="10080"/>
                                            <a:ext cx="1434240" cy="125064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s:wsp>
                                <wps:cNvCnPr/>
                                <wps:spPr>
                                  <a:xfrm flipV="1">
                                    <a:off x="1766160" y="0"/>
                                    <a:ext cx="1440" cy="2639520"/>
                                  </a:xfrm>
                                  <a:prstGeom prst="straightConnector1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047240" y="1136160"/>
                                    <a:ext cx="1471680" cy="1440"/>
                                  </a:xfrm>
                                  <a:prstGeom prst="straightConnector1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1720" y="745560"/>
                                  <a:ext cx="667440" cy="369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4600" y="0"/>
                                    <a:ext cx="314280" cy="36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it-IT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 flipV="1">
                                    <a:off x="0" y="263520"/>
                                    <a:ext cx="667800" cy="10440"/>
                                  </a:xfrm>
                                  <a:prstGeom prst="straightConnector1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52040" y="745560"/>
                                  <a:ext cx="667440" cy="369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4600" y="0"/>
                                    <a:ext cx="314280" cy="36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it-IT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 flipV="1">
                                    <a:off x="0" y="263520"/>
                                    <a:ext cx="667800" cy="10440"/>
                                  </a:xfrm>
                                  <a:prstGeom prst="straightConnector1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CnPr/>
                            <wps:spPr>
                              <a:xfrm flipV="1">
                                <a:off x="1766520" y="538560"/>
                                <a:ext cx="433080" cy="61308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9680" y="1562760"/>
                              <a:ext cx="340920" cy="419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4120"/>
                                <a:ext cx="340920" cy="3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it-IT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27360" y="0"/>
                                <a:ext cx="2520" cy="42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37400" y="536400"/>
                              <a:ext cx="369000" cy="34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1360" y="26280"/>
                                <a:ext cx="287640" cy="32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it-IT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39840" cy="20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03" h="10800">
                                    <a:moveTo>
                                      <a:pt x="10196" y="17"/>
                                    </a:moveTo>
                                    <a:arcTo wR="10800" hR="10800" stAng="-5592324" swAng="55923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03" h="10800">
                                    <a:moveTo>
                                      <a:pt x="10196" y="17"/>
                                    </a:moveTo>
                                    <a:arcTo wR="10800" hR="10800" stAng="-5592324" swAng="55923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pt;margin-top:16.75pt;width:282.85pt;height:207.8pt" coordorigin="3980,335" coordsize="5657,4156">
                <v:group id="shape_0" style="position:absolute;left:4462;top:3777;width:2672;height:450">
                  <v:shape id="shape_0" fillcolor="white" stroked="f" o:allowincell="f" style="position:absolute;left:6485;top:3777;width:648;height:434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it-IT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462;top:3792;width:648;height:434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it-IT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4462;top:1970;width:5175;height:637">
                  <v:group id="shape_0" style="position:absolute;left:4462;top:1970;width:5175;height:555">
                    <v:shape id="shape_0" fillcolor="white" stroked="f" o:allowincell="f" style="position:absolute;left:4462;top:2064;width:648;height:434;mso-wrap-style:square;v-text-anchor:top;mso-position-horizontal:righ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it-IT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437;top:1974;width:648;height:434;mso-wrap-style:square;v-text-anchor:top;mso-position-horizontal:righ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it-IT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7835;top:2008;width:648;height:434;mso-wrap-style:square;v-text-anchor:top;mso-position-horizontal:righ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it-IT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8988;top:1970;width:648;height:434;mso-wrap-style:square;v-text-anchor:top;mso-position-horizontal:righ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it-IT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6668;top:2012;width:689;height:512;mso-wrap-style:square;v-text-anchor:top;mso-position-horizontal:righ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it-IT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group id="shape_0" style="position:absolute;left:5437;top:2052;width:4185;height:555">
                    <v:shape id="shape_0" fillcolor="white" stroked="f" o:allowincell="f" style="position:absolute;left:5437;top:2052;width:648;height:434;mso-wrap-style:square;v-text-anchor:top;mso-position-horizontal:righ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it-IT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6653;top:2052;width:2969;height:555">
                      <v:group id="shape_0" style="position:absolute;left:7835;top:2052;width:1787;height:470">
                        <v:shape id="shape_0" fillcolor="white" stroked="f" o:allowincell="f" style="position:absolute;left:7835;top:2086;width:648;height:434;mso-wrap-style:square;v-text-anchor:top;mso-position-horizontal:right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it-IT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8973;top:2052;width:648;height:434;mso-wrap-style:square;v-text-anchor:top;mso-position-horizontal:right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it-IT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  <v:shape id="shape_0" fillcolor="white" stroked="f" o:allowincell="f" style="position:absolute;left:6653;top:2094;width:689;height:512;mso-wrap-style:square;v-text-anchor:top;mso-position-horizontal:righ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it-IT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v:group>
                </v:group>
                <v:group id="shape_0" style="position:absolute;left:3980;top:335;width:5070;height:4156">
                  <v:group id="shape_0" style="position:absolute;left:7316;top:2796;width:618;height:539">
                    <v:shape id="shape_0" fillcolor="white" stroked="f" o:allowincell="f" style="position:absolute;left:7316;top:2796;width:419;height:519;mso-wrap-style:square;v-text-anchor:top;mso-position-horizontal:righ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it-IT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t" o:allowincell="f" style="position:absolute;left:7328;top:2833;width:604;height:501;flip:y;mso-position-horizontal:righ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3980;top:335;width:5070;height:4156">
                    <v:shape id="shape_0" fillcolor="white" stroked="f" o:allowincell="f" style="position:absolute;left:6761;top:1274;width:464;height:559;mso-wrap-style:square;v-text-anchor:top;mso-position-horizontal:righ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it-IT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3980;top:335;width:5070;height:4156">
                      <v:group id="shape_0" style="position:absolute;left:3980;top:335;width:5039;height:4156">
                        <v:group id="shape_0" style="position:absolute;left:3980;top:991;width:5039;height:3432">
                          <v:group id="shape_0" style="position:absolute;left:3980;top:2154;width:2691;height:2268">
                            <v:group id="shape_0" style="position:absolute;left:4579;top:4033;width:2092;height:390">
                              <v:shape id="shape_0" fillcolor="white" stroked="f" o:allowincell="f" style="position:absolute;left:5380;top:4033;width:704;height:389;mso-wrap-style:square;v-text-anchor:top;mso-position-horizontal:right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it-IT" w:bidi="ar-SA"/>
                                        </w:rPr>
                                        <w:t>2a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square"/>
                              </v:shape>
                              <v:shape id="shape_0" stroked="t" o:allowincell="f" style="position:absolute;left:4579;top:4355;width:2092;height:14;flip:y;mso-position-horizontal:right" type="_x0000_t32">
                                <v:stroke color="black" weight="3240" dashstyle="shortdot" startarrow="block" endarrow="block" startarrowwidth="medium" startarrowlength="medium" endarrowwidth="medium" endarrowlength="medium" joinstyle="miter" endcap="round"/>
                                <v:fill o:detectmouseclick="t" on="false"/>
                                <w10:wrap type="square"/>
                              </v:shape>
                            </v:group>
                            <v:group id="shape_0" style="position:absolute;left:3980;top:2154;width:600;height:1924">
                              <v:shape id="shape_0" fillcolor="white" stroked="f" o:allowincell="f" style="position:absolute;left:3980;top:2838;width:599;height:420;mso-wrap-style:square;v-text-anchor:top;mso-position-horizontal:right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it-IT" w:bidi="ar-SA"/>
                                        </w:rPr>
                                        <w:t>2a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square"/>
                              </v:shape>
                              <v:shape id="shape_0" stroked="t" o:allowincell="f" style="position:absolute;left:4431;top:2154;width:14;height:1924;flip:x;mso-position-horizontal:right" type="_x0000_t32">
                                <v:stroke color="black" weight="3240" dashstyle="shortdot" startarrow="block" endarrow="block" startarrowwidth="medium" startarrowlength="medium" endarrowwidth="medium" endarrowlength="medium" joinstyle="miter" endcap="round"/>
                                <v:fill o:detectmouseclick="t" on="false"/>
                                <w10:wrap type="square"/>
                              </v:shape>
                            </v:group>
                          </v:group>
                          <v:group id="shape_0" style="position:absolute;left:4579;top:991;width:4440;height:3118">
                            <v:shape id="shape_0" stroked="t" o:allowincell="f" style="position:absolute;left:4579;top:2916;width:1;height:1192;mso-position-horizontal:right" type="_x0000_t32">
                              <v:stroke color="black" weight="9360" joinstyle="miter" endcap="flat"/>
                              <v:fill o:detectmouseclick="t" on="false"/>
                              <w10:wrap type="square"/>
                            </v:shape>
                            <v:group id="shape_0" style="position:absolute;left:4579;top:991;width:4440;height:3116">
                              <v:shape id="shape_0" stroked="t" o:allowincell="f" style="position:absolute;left:4579;top:2138;width:1088;height:14;flip:y;mso-position-horizontal:right" type="_x0000_t32">
                                <v:stroke color="black" weight="9360" joinstyle="miter" endcap="flat"/>
                                <v:fill o:detectmouseclick="t" on="false"/>
                                <w10:wrap type="square"/>
                              </v:shape>
                              <v:rect id="shape_0" coordsize="21600,11084" path="l0,21600xee" stroked="t" o:allowincell="f" style="position:absolute;left:5667;top:991;width:2264;height:1141;mso-wrap-style:none;v-text-anchor:middle;mso-position-horizontal:right">
                                <v:fill o:detectmouseclick="t" on="false"/>
                                <v:stroke color="black" weight="9360" joinstyle="miter" endcap="flat"/>
                                <w10:wrap type="square"/>
                              </v:rect>
                              <v:shape id="shape_0" stroked="t" o:allowincell="f" style="position:absolute;left:4579;top:2154;width:1;height:970;mso-position-horizontal:right" type="_x0000_t32">
                                <v:stroke color="black" weight="9360" joinstyle="miter" endcap="flat"/>
                                <v:fill o:detectmouseclick="t" on="false"/>
                                <w10:wrap type="square"/>
                              </v:shape>
                              <v:group id="shape_0" style="position:absolute;left:4579;top:2093;width:4440;height:2014">
                                <v:shape id="shape_0" stroked="t" o:allowincell="f" style="position:absolute;left:7931;top:2093;width:1088;height:14;flip:y;mso-position-horizontal:right" type="_x0000_t32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shape>
                                <v:shape id="shape_0" stroked="t" o:allowincell="f" style="position:absolute;left:4579;top:4091;width:1088;height:14;flip:y;mso-position-horizontal:right" type="_x0000_t32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shape>
                                <v:shape id="shape_0" stroked="t" o:allowincell="f" style="position:absolute;left:5674;top:4076;width:1088;height:14;flip:y;mso-position-horizontal:right" type="_x0000_t32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shape>
                                <v:shape id="shape_0" stroked="t" o:allowincell="f" style="position:absolute;left:6761;top:2109;width:2258;height:1967;flip:y;mso-position-horizontal:right" type="_x0000_t32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shape>
                              </v:group>
                            </v:group>
                          </v:group>
                        </v:group>
                        <v:shape id="shape_0" stroked="t" o:allowincell="f" style="position:absolute;left:6761;top:335;width:1;height:4155;flip:y;mso-position-horizontal:right" type="_x0000_t32">
                          <v:stroke color="black" weight="3240" dashstyle="dash" joinstyle="miter" endcap="flat"/>
                          <v:fill o:detectmouseclick="t" on="false"/>
                          <w10:wrap type="square"/>
                        </v:shape>
                        <v:shape id="shape_0" stroked="t" o:allowincell="f" style="position:absolute;left:5629;top:2124;width:2315;height:1;flip:x;mso-position-horizontal:right" type="_x0000_t32">
                          <v:stroke color="black" weight="3240" dashstyle="dash" joinstyle="miter" endcap="flat"/>
                          <v:fill o:detectmouseclick="t" on="false"/>
                          <w10:wrap type="square"/>
                        </v:shape>
                      </v:group>
                      <v:group id="shape_0" style="position:absolute;left:4534;top:1509;width:1051;height:581">
                        <v:shape id="shape_0" fillcolor="white" stroked="f" o:allowincell="f" style="position:absolute;left:4809;top:1509;width:494;height:580;mso-wrap-style:square;v-text-anchor:top;mso-position-horizontal:right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it-IT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stroked="t" o:allowincell="f" style="position:absolute;left:4534;top:1924;width:1051;height:14;flip:y;mso-position-horizontal:right" type="_x0000_t32">
                          <v:stroke color="black" weight="3240" dashstyle="shortdot" startarrow="block" endarrow="block" startarrowwidth="medium" startarrowlength="medium" endarrowwidth="medium" endarrowlength="medium" joinstyle="miter" endcap="round"/>
                          <v:fill o:detectmouseclick="t" on="false"/>
                          <w10:wrap type="square"/>
                        </v:shape>
                      </v:group>
                      <v:group id="shape_0" style="position:absolute;left:7999;top:1509;width:1051;height:581">
                        <v:shape id="shape_0" fillcolor="white" stroked="f" o:allowincell="f" style="position:absolute;left:8274;top:1509;width:494;height:580;mso-wrap-style:square;v-text-anchor:top;mso-position-horizontal:right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it-IT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stroked="t" o:allowincell="f" style="position:absolute;left:7999;top:1924;width:1051;height:14;flip:y;mso-position-horizontal:right" type="_x0000_t32">
                          <v:stroke color="black" weight="3240" dashstyle="shortdot" startarrow="block" endarrow="block" startarrowwidth="medium" startarrowlength="medium" endarrowwidth="medium" endarrowlength="medium" joinstyle="miter" endcap="round"/>
                          <v:fill o:detectmouseclick="t" on="false"/>
                          <w10:wrap type="square"/>
                        </v:shape>
                      </v:group>
                    </v:group>
                    <v:shape id="shape_0" stroked="t" o:allowincell="f" style="position:absolute;left:6762;top:1183;width:681;height:963;flip:y;mso-position-horizontal:right" type="_x0000_t32">
                      <v:stroke color="black" weight="3240" dashstyle="shortdot" endarrow="block" endarrowwidth="medium" endarrowlength="medium" joinstyle="miter" endcap="round"/>
                      <v:fill o:detectmouseclick="t" on="false"/>
                      <w10:wrap type="square"/>
                    </v:shape>
                  </v:group>
                  <v:group id="shape_0" style="position:absolute;left:4767;top:2796;width:537;height:661">
                    <v:shape id="shape_0" fillcolor="white" stroked="f" o:allowincell="f" style="position:absolute;left:4767;top:2834;width:536;height:500;mso-wrap-style:square;v-text-anchor:top;mso-position-horizontal:righ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it-IT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t" o:allowincell="f" style="position:absolute;left:4810;top:2796;width:3;height:661;mso-position-horizontal:righ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6085;top:1180;width:582;height:547">
                    <v:shape id="shape_0" fillcolor="white" stroked="f" o:allowincell="f" style="position:absolute;left:6214;top:1221;width:452;height:505;mso-wrap-style:square;v-text-anchor:top;mso-position-horizontal:righ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it-IT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rect id="shape_0" coordsize="11403,10800" path="l0,21600xee" stroked="t" o:allowincell="f" style="position:absolute;left:6086;top:1180;width:534;height:325;flip:x;mso-wrap-style:none;v-text-anchor:middle;mso-position-horizontal:right">
                      <v:fill o:detectmouseclick="t" on="false"/>
                      <v:stroke color="black" weight="9360" endarrow="block" endarrowwidth="medium" endarrowlength="medium" joinstyle="miter" endcap="flat"/>
                      <w10:wrap type="square"/>
                    </v:rect>
                  </v:group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.9 µJ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ercizio n.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ella spira mostrata in figura circola in senso antiorario una corrente I = 1A. Tenendo conto che a = 10 cm, calcolare:</w:t>
      </w:r>
    </w:p>
    <w:p>
      <w:pPr>
        <w:pStyle w:val="Paragrafoelenco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>il campo di induzione magnetica B nel centro O della semicirconferenza (vedi figura);</w:t>
      </w:r>
    </w:p>
    <w:p>
      <w:pPr>
        <w:pStyle w:val="Paragrafoelenco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momento magnetico m della spir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pondere quindi alle seguenti domande:</w:t>
      </w:r>
    </w:p>
    <w:p>
      <w:pPr>
        <w:pStyle w:val="Paragrafoelenco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modulo del campo di induzione magnetica in O dovuto al tratto di filo AB vale:</w:t>
      </w:r>
    </w:p>
    <w:p>
      <w:pPr>
        <w:pStyle w:val="Paragrafoelenco"/>
        <w:numPr>
          <w:ilvl w:val="1"/>
          <w:numId w:val="8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57175" cy="2571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Paragrafoelenco"/>
        <w:numPr>
          <w:ilvl w:val="1"/>
          <w:numId w:val="8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3048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Paragrafoelenco"/>
        <w:numPr>
          <w:ilvl w:val="1"/>
          <w:numId w:val="8"/>
        </w:numPr>
        <w:spacing w:lineRule="auto" w:line="36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66700" cy="3048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Paragrafoelenco"/>
        <w:numPr>
          <w:ilvl w:val="1"/>
          <w:numId w:val="8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   (*)</w:t>
      </w:r>
    </w:p>
    <w:p>
      <w:pPr>
        <w:pStyle w:val="Paragrafoelenco"/>
        <w:spacing w:lineRule="auto" w:line="360"/>
        <w:ind w:left="14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18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l modulo del campo di induzione magnetica in O dovuto alla corrente nel tratto DE vale:</w:t>
      </w:r>
    </w:p>
    <w:p>
      <w:pPr>
        <w:pStyle w:val="Paragrafoelenco"/>
        <w:numPr>
          <w:ilvl w:val="1"/>
          <w:numId w:val="18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342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Paragrafoelenco"/>
        <w:numPr>
          <w:ilvl w:val="1"/>
          <w:numId w:val="18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28600" cy="3048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8" t="-118" r="-1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Paragrafoelenco"/>
        <w:numPr>
          <w:ilvl w:val="1"/>
          <w:numId w:val="18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3429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(*)</w:t>
      </w:r>
    </w:p>
    <w:p>
      <w:pPr>
        <w:pStyle w:val="Paragrafoelenco"/>
        <w:numPr>
          <w:ilvl w:val="1"/>
          <w:numId w:val="18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</w:t>
      </w:r>
    </w:p>
    <w:p>
      <w:pPr>
        <w:pStyle w:val="Paragrafoelenco"/>
        <w:spacing w:lineRule="auto" w:line="360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9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l modulo del campo di induzione magnetica in O dovuto alla corrente nel tratto FA vale:</w:t>
      </w:r>
    </w:p>
    <w:p>
      <w:pPr>
        <w:pStyle w:val="Paragrafoelenco"/>
        <w:numPr>
          <w:ilvl w:val="1"/>
          <w:numId w:val="9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 nT  </w:t>
      </w:r>
    </w:p>
    <w:p>
      <w:pPr>
        <w:pStyle w:val="Paragrafoelenco"/>
        <w:numPr>
          <w:ilvl w:val="1"/>
          <w:numId w:val="9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.5 µT    (*)</w:t>
      </w:r>
    </w:p>
    <w:p>
      <w:pPr>
        <w:pStyle w:val="Paragrafoelenco"/>
        <w:numPr>
          <w:ilvl w:val="1"/>
          <w:numId w:val="9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 µT  </w:t>
      </w:r>
    </w:p>
    <w:p>
      <w:pPr>
        <w:pStyle w:val="Paragrafoelenco"/>
        <w:numPr>
          <w:ilvl w:val="1"/>
          <w:numId w:val="9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9.5 µT</w:t>
      </w:r>
    </w:p>
    <w:p>
      <w:pPr>
        <w:pStyle w:val="Paragrafoelenco"/>
        <w:numPr>
          <w:ilvl w:val="0"/>
          <w:numId w:val="9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l modulo del campo di induzione magnetica in O dovuto alla corrente nella semicirconferenza BC di raggio a vale:</w:t>
      </w:r>
    </w:p>
    <w:p>
      <w:pPr>
        <w:pStyle w:val="Paragrafoelenco"/>
        <w:numPr>
          <w:ilvl w:val="1"/>
          <w:numId w:val="9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3429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Paragrafoelenco"/>
        <w:numPr>
          <w:ilvl w:val="1"/>
          <w:numId w:val="9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66700" cy="3048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Paragrafoelenco"/>
        <w:numPr>
          <w:ilvl w:val="1"/>
          <w:numId w:val="9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14325" cy="3048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Paragrafoelenco"/>
        <w:numPr>
          <w:ilvl w:val="1"/>
          <w:numId w:val="9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28600" cy="3048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8" t="-118" r="-1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(*)</w:t>
      </w:r>
    </w:p>
    <w:p>
      <w:pPr>
        <w:pStyle w:val="Paragrafoelenco"/>
        <w:numPr>
          <w:ilvl w:val="0"/>
          <w:numId w:val="9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l modulo del campo di induzione magnetica nel punto O dovuto alla corrente in tutta la spira vale:</w:t>
      </w:r>
    </w:p>
    <w:p>
      <w:pPr>
        <w:pStyle w:val="Paragrafoelenco"/>
        <w:numPr>
          <w:ilvl w:val="1"/>
          <w:numId w:val="9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9.29 µT  </w:t>
      </w:r>
    </w:p>
    <w:p>
      <w:pPr>
        <w:pStyle w:val="Paragrafoelenco"/>
        <w:numPr>
          <w:ilvl w:val="1"/>
          <w:numId w:val="9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3 µT  (*)</w:t>
      </w:r>
    </w:p>
    <w:p>
      <w:pPr>
        <w:pStyle w:val="Paragrafoelenco"/>
        <w:numPr>
          <w:ilvl w:val="1"/>
          <w:numId w:val="9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.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µT  </w:t>
      </w:r>
    </w:p>
    <w:p>
      <w:pPr>
        <w:pStyle w:val="Paragrafoelenco"/>
        <w:numPr>
          <w:ilvl w:val="1"/>
          <w:numId w:val="9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7.4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µT  </w:t>
      </w:r>
    </w:p>
    <w:p>
      <w:pPr>
        <w:pStyle w:val="Paragrafoelenco"/>
        <w:numPr>
          <w:ilvl w:val="0"/>
          <w:numId w:val="9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l campo di induzione magnetica nel punto O dovuto alla corrente in tutta la spira è:</w:t>
      </w:r>
    </w:p>
    <w:p>
      <w:pPr>
        <w:pStyle w:val="Paragrafoelenco"/>
        <w:numPr>
          <w:ilvl w:val="1"/>
          <w:numId w:val="9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togonale al foglio ed entrante</w:t>
      </w:r>
    </w:p>
    <w:p>
      <w:pPr>
        <w:pStyle w:val="Paragrafoelenco"/>
        <w:numPr>
          <w:ilvl w:val="1"/>
          <w:numId w:val="9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togonale al foglio ed uscente  (*)</w:t>
      </w:r>
    </w:p>
    <w:p>
      <w:pPr>
        <w:pStyle w:val="Paragrafoelenco"/>
        <w:numPr>
          <w:ilvl w:val="1"/>
          <w:numId w:val="9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rallelo al foglio ed orientato verso destra</w:t>
      </w:r>
    </w:p>
    <w:p>
      <w:pPr>
        <w:pStyle w:val="Paragrafoelenco"/>
        <w:numPr>
          <w:ilvl w:val="1"/>
          <w:numId w:val="9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rallelo al foglio ed orientato verso sinistra</w:t>
      </w:r>
    </w:p>
    <w:p>
      <w:pPr>
        <w:pStyle w:val="Paragrafoelenco"/>
        <w:numPr>
          <w:ilvl w:val="0"/>
          <w:numId w:val="9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l momento magnetico della spira vale in modulo:</w:t>
      </w:r>
    </w:p>
    <w:p>
      <w:pPr>
        <w:pStyle w:val="Paragrafoelenco"/>
        <w:numPr>
          <w:ilvl w:val="1"/>
          <w:numId w:val="9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041 </w:t>
      </w:r>
      <w:r>
        <w:rPr>
          <w:rFonts w:eastAsia="Times New Roman" w:cs="Times New Roman" w:ascii="Times New Roman" w:hAnsi="Times New Roman"/>
          <w:sz w:val="28"/>
          <w:szCs w:val="28"/>
        </w:rPr>
        <w:t>A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Paragrafoelenco"/>
        <w:numPr>
          <w:ilvl w:val="1"/>
          <w:numId w:val="9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7.09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Paragrafoelenco"/>
        <w:numPr>
          <w:ilvl w:val="1"/>
          <w:numId w:val="9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9.78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Paragrafoelenco"/>
        <w:numPr>
          <w:ilvl w:val="1"/>
          <w:numId w:val="9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.076 A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(*)</w:t>
      </w:r>
    </w:p>
    <w:p>
      <w:pPr>
        <w:pStyle w:val="Paragrafoelenco"/>
        <w:numPr>
          <w:ilvl w:val="0"/>
          <w:numId w:val="9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l momento magnetico della spira è:</w:t>
      </w:r>
    </w:p>
    <w:p>
      <w:pPr>
        <w:pStyle w:val="Paragrafoelenco"/>
        <w:numPr>
          <w:ilvl w:val="1"/>
          <w:numId w:val="9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togonale al foglio ed entrante</w:t>
      </w:r>
    </w:p>
    <w:p>
      <w:pPr>
        <w:pStyle w:val="Paragrafoelenco"/>
        <w:numPr>
          <w:ilvl w:val="1"/>
          <w:numId w:val="9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togonale al foglio ed uscente  (*)</w:t>
      </w:r>
    </w:p>
    <w:p>
      <w:pPr>
        <w:pStyle w:val="Paragrafoelenco"/>
        <w:numPr>
          <w:ilvl w:val="1"/>
          <w:numId w:val="9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rallelo al foglio ed orientato verso destra</w:t>
      </w:r>
    </w:p>
    <w:p>
      <w:pPr>
        <w:pStyle w:val="Paragrafoelenco"/>
        <w:numPr>
          <w:ilvl w:val="1"/>
          <w:numId w:val="9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rallelo al foglio ed orientato verso sinistr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33545</wp:posOffset>
                </wp:positionH>
                <wp:positionV relativeFrom="paragraph">
                  <wp:posOffset>224155</wp:posOffset>
                </wp:positionV>
                <wp:extent cx="1905635" cy="2324735"/>
                <wp:effectExtent l="0" t="635" r="0" b="63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480" cy="2324880"/>
                          <a:chOff x="0" y="0"/>
                          <a:chExt cx="1905480" cy="232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5920" cy="2324880"/>
                          </a:xfrm>
                        </wpg:grpSpPr>
                        <wps:wsp>
                          <wps:cNvCnPr/>
                          <wps:spPr>
                            <a:xfrm>
                              <a:off x="257760" y="0"/>
                              <a:ext cx="38520" cy="2324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81080" y="342000"/>
                              <a:ext cx="1440" cy="458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38120"/>
                              <a:ext cx="2570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it-IT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4920" y="152280"/>
                            <a:ext cx="1600920" cy="19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43400" y="1618560"/>
                              <a:ext cx="85716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it-IT" w:bidi="ar-SA"/>
                                  </w:rPr>
                                  <w:t>N  SPI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6960" y="648000"/>
                              <a:ext cx="3049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it-IT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560" y="0"/>
                              <a:ext cx="2570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it-IT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0040" y="285840"/>
                              <a:ext cx="371520" cy="10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42720" y="187920"/>
                              <a:ext cx="486000" cy="1800"/>
                            </a:xfrm>
                            <a:prstGeom prst="straightConnector1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33120" y="209520"/>
                              <a:ext cx="1800" cy="1239120"/>
                            </a:xfrm>
                            <a:prstGeom prst="straightConnector1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32760"/>
                              <a:ext cx="372240" cy="29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680" y="0"/>
                                <a:ext cx="26676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it-IT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190440"/>
                                <a:ext cx="372240" cy="180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rot="11139000">
                              <a:off x="580680" y="1517760"/>
                              <a:ext cx="33084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4431" h="10800">
                                  <a:moveTo>
                                    <a:pt x="7169" y="629"/>
                                  </a:moveTo>
                                  <a:arcTo wR="10800" hR="10800" stAng="-6578768" swAng="657876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4431" h="10800">
                                  <a:moveTo>
                                    <a:pt x="7169" y="629"/>
                                  </a:moveTo>
                                  <a:arcTo wR="10800" hR="10800" stAng="-6578768" swAng="6578768"/>
                                </a:path>
                              </a:pathLst>
                            </a:custGeom>
                            <a:noFill/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35pt;margin-top:17.65pt;width:150.05pt;height:183.05pt" coordorigin="6667,353" coordsize="3001,3661">
                <v:group id="shape_0" style="position:absolute;left:6667;top:353;width:466;height:3661">
                  <v:shape id="shape_0" stroked="t" o:allowincell="f" style="position:absolute;left:7073;top:353;width:60;height:366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6952;top:892;width:1;height:720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f" o:allowincell="f" style="position:absolute;left:6667;top:1043;width:40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it-IT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147;top:593;width:2521;height:3074">
                  <v:shape id="shape_0" fillcolor="white" stroked="f" o:allowincell="f" style="position:absolute;left:8318;top:3142;width:134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it-IT" w:bidi="ar-SA"/>
                            </w:rPr>
                            <w:t>N  SPI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528;top:1613;width:47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it-IT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882;top:593;width:40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it-IT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rect id="shape_0" fillcolor="white" stroked="t" o:allowincell="f" style="position:absolute;left:7793;top:1043;width:584;height:169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t" o:allowincell="f" style="position:absolute;left:7687;top:889;width:764;height:2" type="_x0000_t32">
                    <v:stroke color="black" weight="3240" dashstyle="shortdot" startarrow="block" endarrow="block" startarrowwidth="medium" startarrowlength="medium" endarrowwidth="medium" endarrowlength="medium" joinstyle="miter" endcap="round"/>
                    <v:fill o:detectmouseclick="t" on="false"/>
                    <w10:wrap type="square"/>
                  </v:shape>
                  <v:shape id="shape_0" stroked="t" o:allowincell="f" style="position:absolute;left:8617;top:923;width:2;height:1950" type="_x0000_t32">
                    <v:stroke color="black" weight="3240" dashstyle="shortdot" startarrow="block" endarrow="block" startarrowwidth="medium" startarrowlength="medium" endarrowwidth="medium" endarrowlength="medium" joinstyle="miter" endcap="round"/>
                    <v:fill o:detectmouseclick="t" on="false"/>
                    <w10:wrap type="square"/>
                  </v:shape>
                  <v:group id="shape_0" style="position:absolute;left:7147;top:2062;width:586;height:465">
                    <v:shape id="shape_0" fillcolor="white" stroked="f" o:allowincell="f" style="position:absolute;left:7268;top:2062;width:41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it-IT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t" o:allowincell="f" style="position:absolute;left:7147;top:2362;width:585;height:2" type="_x0000_t32">
                      <v:stroke color="black" weight="3240" dashstyle="shortdot" startarrow="block" endarrow="block" startarrowwidth="medium" startarrowlength="medium" endarrowwidth="medium" endarrowlength="medium" joinstyle="miter" endcap="round"/>
                      <v:fill o:detectmouseclick="t" on="false"/>
                      <w10:wrap type="square"/>
                    </v:shape>
                  </v:group>
                  <v:rect id="shape_0" coordsize="14431,10800" path="l0,21600xee" stroked="t" o:allowincell="f" style="position:absolute;left:8061;top:2983;width:520;height:569;mso-wrap-style:none;v-text-anchor:middle;rotation:186">
                    <v:fill o:detectmouseclick="t" on="false"/>
                    <v:stroke color="black" weight="3240" dashstyle="shortdot" endarrow="block" endarrowwidth="medium" endarrowlength="medium" joinstyle="miter" endcap="round"/>
                    <w10:wrap type="square"/>
                  </v:rect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Esercizio n.3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 filo rettilineo indefinito è percorso da una corrente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90625" cy="18097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 giace nel piano in cui è collocata una bobina rettangolare di N spire, di larghezza b ed altezza c (vedi figura).  Sia a la distanza della bobina dal filo, e sia R la resistenza totale presente nella bobina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ti i seguenti valori numerici: N = 200, a = 4 cm, b = 3 cm , c = 25 cm, R = 80 Ω,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14400" cy="1809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61975" cy="1809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81025" cy="1809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                 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047750" cy="2571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Paragrafoelenco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terminare il modulo del campo di induzione magnetica generato dal filo rettilineo ad una distanza d dal filo:</w:t>
      </w:r>
    </w:p>
    <w:p>
      <w:pPr>
        <w:pStyle w:val="Paragrafoelenco"/>
        <w:numPr>
          <w:ilvl w:val="0"/>
          <w:numId w:val="4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57225" cy="3333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Paragrafoelenco"/>
        <w:numPr>
          <w:ilvl w:val="0"/>
          <w:numId w:val="4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57225" cy="3048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Paragrafoelenco"/>
        <w:numPr>
          <w:ilvl w:val="0"/>
          <w:numId w:val="4"/>
        </w:numPr>
        <w:spacing w:lineRule="auto" w:line="360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0075" cy="3048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*)</w:t>
      </w:r>
    </w:p>
    <w:p>
      <w:pPr>
        <w:pStyle w:val="Paragrafoelenco"/>
        <w:numPr>
          <w:ilvl w:val="0"/>
          <w:numId w:val="4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66750" cy="3048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Paragrafoelenco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>Determinare il valore del flusso attraverso la bobina del campo di induzione magnetica generato dalla corrente nel filo rettilineo all’istante t = 1s:</w:t>
      </w:r>
    </w:p>
    <w:p>
      <w:pPr>
        <w:pStyle w:val="Paragrafoelenco"/>
        <w:numPr>
          <w:ilvl w:val="1"/>
          <w:numId w:val="12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Φ(B) = 1.15 ·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T·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Paragrafoelenco"/>
        <w:numPr>
          <w:ilvl w:val="1"/>
          <w:numId w:val="12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Φ(B) = 1.21 ·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-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T·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*)</w:t>
      </w:r>
    </w:p>
    <w:p>
      <w:pPr>
        <w:pStyle w:val="Paragrafoelenco"/>
        <w:numPr>
          <w:ilvl w:val="1"/>
          <w:numId w:val="12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Φ(B) = 5.32 T·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Paragrafoelenco"/>
        <w:numPr>
          <w:ilvl w:val="1"/>
          <w:numId w:val="12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Φ(B) = 2.89 ·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T·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Paragrafoelenco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terminare il valore della forza elettromotrice indotta nella bobina dal campo di induzione magnetica generato dalla corrente nel filo rettilineo all’istante t:</w:t>
      </w:r>
    </w:p>
    <w:p>
      <w:pPr>
        <w:pStyle w:val="Paragrafoelenco"/>
        <w:numPr>
          <w:ilvl w:val="0"/>
          <w:numId w:val="19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257425" cy="3048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Paragrafoelenco"/>
        <w:numPr>
          <w:ilvl w:val="0"/>
          <w:numId w:val="19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00225" cy="3048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Paragrafoelenco"/>
        <w:numPr>
          <w:ilvl w:val="0"/>
          <w:numId w:val="19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0" cy="3048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Paragrafoelenco"/>
        <w:numPr>
          <w:ilvl w:val="0"/>
          <w:numId w:val="19"/>
        </w:numPr>
        <w:spacing w:lineRule="auto" w:line="360"/>
        <w:jc w:val="left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47340" cy="3048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*)</w:t>
      </w:r>
    </w:p>
    <w:p>
      <w:pPr>
        <w:pStyle w:val="Paragrafoelenco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terminare il coefficiente di mutua induzione tra il filo e la bobina:</w:t>
      </w:r>
    </w:p>
    <w:p>
      <w:pPr>
        <w:pStyle w:val="Paragrafoelenco"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M =  2.7 ·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H</w:t>
      </w:r>
    </w:p>
    <w:p>
      <w:pPr>
        <w:pStyle w:val="Paragrafoelenco"/>
        <w:numPr>
          <w:ilvl w:val="0"/>
          <w:numId w:val="2"/>
        </w:numPr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M =  5.6 ·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-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H (*)</w:t>
      </w:r>
    </w:p>
    <w:p>
      <w:pPr>
        <w:pStyle w:val="Paragrafoelenco"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M =  11.9 H</w:t>
      </w:r>
    </w:p>
    <w:p>
      <w:pPr>
        <w:pStyle w:val="Paragrafoelenco"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M =  3.8 ·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H</w:t>
      </w:r>
    </w:p>
    <w:p>
      <w:pPr>
        <w:pStyle w:val="Paragrafoelenco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terminare l’energia dissipata per effetto joule nella bobina nel tempo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90625" cy="3048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Paragrafoelenco"/>
        <w:numPr>
          <w:ilvl w:val="0"/>
          <w:numId w:val="7"/>
        </w:numPr>
        <w:spacing w:lineRule="auto" w:line="360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05075" cy="36195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(*)</w:t>
      </w:r>
    </w:p>
    <w:p>
      <w:pPr>
        <w:pStyle w:val="Paragrafoelenco"/>
        <w:numPr>
          <w:ilvl w:val="0"/>
          <w:numId w:val="7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505075" cy="20955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Paragrafoelenco"/>
        <w:numPr>
          <w:ilvl w:val="0"/>
          <w:numId w:val="7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90575" cy="3048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95300" cy="36195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3" t="-100" r="-7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Paragrafoelenco"/>
        <w:numPr>
          <w:ilvl w:val="0"/>
          <w:numId w:val="7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228340" cy="32385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Paragrafoelenco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aragrafoelenco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aragrafoelenco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aragrafoelenco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aragrafoelenco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aragrafoelenco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aragrafoelenco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aragrafoelenco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ltre Domand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apendo che l’energia potenziale di una spira infinitesima percorsa da una corrente I è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φ</m:t>
        </m:r>
      </m:oMath>
      <w:r>
        <w:rPr>
          <w:rFonts w:cs="Times New Roman" w:ascii="Times New Roman" w:hAnsi="Times New Roman"/>
          <w:sz w:val="24"/>
          <w:szCs w:val="24"/>
        </w:rPr>
        <w:t xml:space="preserve">, dire cosa succede ad una spira flessibile immersa in un campo magnetico perpendicolare </w:t>
      </w:r>
      <w:r>
        <w:rPr>
          <w:rFonts w:cs="Times New Roman" w:ascii="Times New Roman" w:hAnsi="Times New Roman"/>
          <w:color w:val="000000"/>
          <w:sz w:val="24"/>
          <w:szCs w:val="24"/>
        </w:rPr>
        <w:t>al piano dove giace la spira:</w:t>
      </w:r>
    </w:p>
    <w:p>
      <w:pPr>
        <w:pStyle w:val="Normal"/>
        <w:suppressAutoHyphens w:val="true"/>
        <w:spacing w:before="0" w:after="0"/>
        <w:ind w:left="64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foelenco"/>
        <w:numPr>
          <w:ilvl w:val="0"/>
          <w:numId w:val="21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a spira tende ad espandersi o a collassare, a seconda del verso della corrente e del verso del campo magnetico   (*)</w:t>
      </w:r>
    </w:p>
    <w:p>
      <w:pPr>
        <w:pStyle w:val="Paragrafoelenco"/>
        <w:numPr>
          <w:ilvl w:val="0"/>
          <w:numId w:val="21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a spira tende ad espandersi qualunque sia il verso di percorrenza della corrente (sia orario che antiorario)</w:t>
      </w:r>
    </w:p>
    <w:p>
      <w:pPr>
        <w:pStyle w:val="Paragrafoelenco"/>
        <w:numPr>
          <w:ilvl w:val="0"/>
          <w:numId w:val="21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a spira tende a ruotare</w:t>
      </w:r>
    </w:p>
    <w:p>
      <w:pPr>
        <w:pStyle w:val="Paragrafoelenco"/>
        <w:numPr>
          <w:ilvl w:val="0"/>
          <w:numId w:val="21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a spira permane nelle condizioni iniziali</w:t>
      </w:r>
    </w:p>
    <w:p>
      <w:pPr>
        <w:pStyle w:val="Paragrafoelenco"/>
        <w:ind w:left="171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0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 campo vettorial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 è conservativo se e solo se:</w:t>
      </w:r>
    </w:p>
    <w:p>
      <w:pPr>
        <w:pStyle w:val="Paragrafoelenco"/>
        <w:numPr>
          <w:ilvl w:val="1"/>
          <w:numId w:val="10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∇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Paragrafoelenco"/>
        <w:numPr>
          <w:ilvl w:val="1"/>
          <w:numId w:val="10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∇</m:t>
              </m:r>
            </m:e>
          </m:acc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Paragrafoelenco"/>
        <w:numPr>
          <w:ilvl w:val="1"/>
          <w:numId w:val="10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∇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Paragrafoelenco"/>
        <w:numPr>
          <w:ilvl w:val="1"/>
          <w:numId w:val="10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∇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Paragrafoelenco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n campo vettorial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 è solenoidale in tutti i punti dello spazio se risulta che: </w:t>
      </w:r>
    </w:p>
    <w:p>
      <w:pPr>
        <w:pStyle w:val="Paragrafoelenco"/>
        <w:numPr>
          <w:ilvl w:val="0"/>
          <w:numId w:val="20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, con  Γ  linea chiusa qualsiasi</w:t>
      </w:r>
    </w:p>
    <w:p>
      <w:pPr>
        <w:pStyle w:val="Paragrafoelenco"/>
        <w:numPr>
          <w:ilvl w:val="0"/>
          <w:numId w:val="20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∇</m:t>
              </m:r>
            </m:e>
          </m:acc>
          <m:r>
            <w:rPr>
              <w:rFonts w:ascii="Cambria Math" w:hAnsi="Cambria Math"/>
            </w:rPr>
            <m:t xml:space="preserve">∧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Paragrafoelenco"/>
        <w:numPr>
          <w:ilvl w:val="0"/>
          <w:numId w:val="20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∇</m:t>
              </m:r>
            </m:e>
          </m:acc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Paragrafoelenco"/>
        <w:numPr>
          <w:ilvl w:val="0"/>
          <w:numId w:val="20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, con  A superficie chiusa qualsiasi</w:t>
      </w:r>
    </w:p>
    <w:p>
      <w:pPr>
        <w:pStyle w:val="Paragrafoelenco"/>
        <w:numPr>
          <w:ilvl w:val="0"/>
          <w:numId w:val="13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>La forza di interazione per unità di lunghezza tra due fili rettilinei, indefiniti e paralleli, distanti d, percorsi da correnti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ispettivamente, ha intensità pari a:</w:t>
      </w:r>
    </w:p>
    <w:p>
      <w:pPr>
        <w:pStyle w:val="Paragrafoelenc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1"/>
          <w:numId w:val="13"/>
        </w:numPr>
        <w:spacing w:lineRule="auto" w:line="360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28625" cy="3048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(*)</w:t>
      </w:r>
    </w:p>
    <w:p>
      <w:pPr>
        <w:pStyle w:val="Paragrafoelenco"/>
        <w:numPr>
          <w:ilvl w:val="1"/>
          <w:numId w:val="13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28625" cy="3048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Paragrafoelenco"/>
        <w:numPr>
          <w:ilvl w:val="1"/>
          <w:numId w:val="13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47725" cy="3429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Paragrafoelenco"/>
        <w:numPr>
          <w:ilvl w:val="1"/>
          <w:numId w:val="13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</w:t>
      </w:r>
    </w:p>
    <w:p>
      <w:pPr>
        <w:pStyle w:val="Paragrafoelenco"/>
        <w:ind w:left="163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13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l coefficiente di mutua induzione tra due circuiti è M = 8mH. Determinare il modulo della forza elettromotrice indotta nel secondo circuito se la corrente nel primo circuito cambia al ritmo di 4 kA/s:</w:t>
      </w:r>
    </w:p>
    <w:p>
      <w:pPr>
        <w:pStyle w:val="Paragrafoelenco"/>
        <w:numPr>
          <w:ilvl w:val="1"/>
          <w:numId w:val="13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 mV</w:t>
      </w:r>
    </w:p>
    <w:p>
      <w:pPr>
        <w:pStyle w:val="Paragrafoelenco"/>
        <w:numPr>
          <w:ilvl w:val="1"/>
          <w:numId w:val="13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 V</w:t>
      </w:r>
    </w:p>
    <w:p>
      <w:pPr>
        <w:pStyle w:val="Paragrafoelenco"/>
        <w:numPr>
          <w:ilvl w:val="1"/>
          <w:numId w:val="13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 V  (*)</w:t>
      </w:r>
    </w:p>
    <w:p>
      <w:pPr>
        <w:pStyle w:val="Paragrafoelenco"/>
        <w:numPr>
          <w:ilvl w:val="1"/>
          <w:numId w:val="13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5 V</w:t>
      </w:r>
    </w:p>
    <w:p>
      <w:pPr>
        <w:pStyle w:val="Paragrafoelenco"/>
        <w:spacing w:lineRule="auto" w:line="360"/>
        <w:ind w:left="163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3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ue resistenze 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</w:rPr>
        <w:t>&gt; 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ono collegate in parallelo. In esse fluiscono le correnti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d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ispettivamente. Risulta:</w:t>
      </w:r>
    </w:p>
    <w:p>
      <w:pPr>
        <w:pStyle w:val="Paragrafoelenco"/>
        <w:numPr>
          <w:ilvl w:val="1"/>
          <w:numId w:val="13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1 = i2</w:t>
      </w:r>
    </w:p>
    <w:p>
      <w:pPr>
        <w:pStyle w:val="Paragrafoelenco"/>
        <w:numPr>
          <w:ilvl w:val="1"/>
          <w:numId w:val="13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1 &gt; i2</w:t>
      </w:r>
    </w:p>
    <w:p>
      <w:pPr>
        <w:pStyle w:val="Paragrafoelenco"/>
        <w:numPr>
          <w:ilvl w:val="1"/>
          <w:numId w:val="13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1 &lt; i2   (*)</w:t>
      </w:r>
    </w:p>
    <w:p>
      <w:pPr>
        <w:pStyle w:val="Paragrafoelenco"/>
        <w:numPr>
          <w:ilvl w:val="1"/>
          <w:numId w:val="13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14375" cy="28575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" t="-126" r="-5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Paragrafoelenco"/>
        <w:numPr>
          <w:ilvl w:val="0"/>
          <w:numId w:val="13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>Affinchè la forza che si esercita tra due cariche elettriche si dimezzi deve accadere che la distanza tra esse:</w:t>
      </w:r>
    </w:p>
    <w:p>
      <w:pPr>
        <w:pStyle w:val="Paragrafoelenco"/>
        <w:numPr>
          <w:ilvl w:val="1"/>
          <w:numId w:val="13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 riduca di un fattore 2</w:t>
      </w:r>
    </w:p>
    <w:p>
      <w:pPr>
        <w:pStyle w:val="Paragrafoelenco"/>
        <w:numPr>
          <w:ilvl w:val="1"/>
          <w:numId w:val="13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 riduca di un fattore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0002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Paragrafoelenco"/>
        <w:numPr>
          <w:ilvl w:val="1"/>
          <w:numId w:val="13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umenti di un fattore 2</w:t>
      </w:r>
    </w:p>
    <w:p>
      <w:pPr>
        <w:pStyle w:val="Paragrafoelenco"/>
        <w:numPr>
          <w:ilvl w:val="1"/>
          <w:numId w:val="13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umenti di un fattore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0002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(*)</w:t>
      </w:r>
    </w:p>
    <w:p>
      <w:pPr>
        <w:pStyle w:val="Paragrafoelenco"/>
        <w:ind w:left="163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3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o ione di carica q = +2e entra con una velocità di 2.5 ·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/s in una regione dove vi è un campo magnetico uniforme di intensità 1.2 T. La velocità dello ione è ortogonale alla direzione del campo magnetico. Ricordando che e = 1.6 ·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-1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, la forza sullo ione risulta pari a:</w:t>
      </w:r>
    </w:p>
    <w:p>
      <w:pPr>
        <w:pStyle w:val="Paragrafoelenco"/>
        <w:numPr>
          <w:ilvl w:val="1"/>
          <w:numId w:val="13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3 ·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-1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</w:t>
      </w:r>
    </w:p>
    <w:p>
      <w:pPr>
        <w:pStyle w:val="Paragrafoelenco"/>
        <w:numPr>
          <w:ilvl w:val="1"/>
          <w:numId w:val="13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.6 ·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-1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   (*)</w:t>
      </w:r>
    </w:p>
    <w:p>
      <w:pPr>
        <w:pStyle w:val="Paragrafoelenco"/>
        <w:numPr>
          <w:ilvl w:val="1"/>
          <w:numId w:val="13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0.8 ·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-1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</w:t>
      </w:r>
    </w:p>
    <w:p>
      <w:pPr>
        <w:pStyle w:val="Paragrafoelenco"/>
        <w:numPr>
          <w:ilvl w:val="1"/>
          <w:numId w:val="13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2 ·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</w:t>
      </w:r>
    </w:p>
    <w:p>
      <w:pPr>
        <w:pStyle w:val="Paragrafoelenco"/>
        <w:ind w:left="163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3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 filo di materiale isolante, uniformemente carico con densità lineare di carica +λ, forma una circonferenza di raggio R. Il potenziale elettrico generato dal filo al centro della circonferenza ha modulo:ù</w:t>
      </w:r>
    </w:p>
    <w:p>
      <w:pPr>
        <w:pStyle w:val="Paragrafoelenco"/>
        <w:numPr>
          <w:ilvl w:val="1"/>
          <w:numId w:val="13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</w:t>
      </w:r>
    </w:p>
    <w:p>
      <w:pPr>
        <w:pStyle w:val="Paragrafoelenco"/>
        <w:numPr>
          <w:ilvl w:val="1"/>
          <w:numId w:val="13"/>
        </w:numPr>
        <w:spacing w:lineRule="auto" w:line="3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8600" cy="33337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(*)</w:t>
      </w:r>
    </w:p>
    <w:p>
      <w:pPr>
        <w:pStyle w:val="Paragrafoelenco"/>
        <w:numPr>
          <w:ilvl w:val="1"/>
          <w:numId w:val="13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66725" cy="33337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Paragrafoelenco"/>
        <w:numPr>
          <w:ilvl w:val="1"/>
          <w:numId w:val="13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66725" cy="33337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Paragrafoelenco"/>
        <w:numPr>
          <w:ilvl w:val="0"/>
          <w:numId w:val="13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>L’energia immagazzinata nel campo magnetico di una bobina di induttanza L e percorsa da una corrente i vale:</w:t>
      </w:r>
    </w:p>
    <w:p>
      <w:pPr>
        <w:pStyle w:val="Paragrafoelenco"/>
        <w:numPr>
          <w:ilvl w:val="1"/>
          <w:numId w:val="13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0955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Paragrafoelenco"/>
        <w:numPr>
          <w:ilvl w:val="1"/>
          <w:numId w:val="13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14325" cy="29527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Paragrafoelenco"/>
        <w:numPr>
          <w:ilvl w:val="1"/>
          <w:numId w:val="13"/>
        </w:numPr>
        <w:spacing w:lineRule="auto" w:line="360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9527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(*)</w:t>
      </w:r>
    </w:p>
    <w:p>
      <w:pPr>
        <w:pStyle w:val="Paragrafoelenco"/>
        <w:numPr>
          <w:ilvl w:val="1"/>
          <w:numId w:val="13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00050" cy="29527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Paragrafoelenco"/>
        <w:numPr>
          <w:ilvl w:val="0"/>
          <w:numId w:val="13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ue condensatori, rispettivamente di capacità C1 e C2, collegati in serie, sono equivalenti ad un singolo condensatore di capacità:</w:t>
      </w:r>
    </w:p>
    <w:p>
      <w:pPr>
        <w:pStyle w:val="Paragrafoelenco"/>
        <w:numPr>
          <w:ilvl w:val="1"/>
          <w:numId w:val="13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00075" cy="20955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0" t="-172" r="-6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Paragrafoelenco"/>
        <w:numPr>
          <w:ilvl w:val="1"/>
          <w:numId w:val="13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90525" cy="32385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2" t="-111" r="-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(*)</w:t>
      </w:r>
    </w:p>
    <w:p>
      <w:pPr>
        <w:pStyle w:val="Paragrafoelenco"/>
        <w:numPr>
          <w:ilvl w:val="1"/>
          <w:numId w:val="13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90525" cy="32385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2" t="-111" r="-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Paragrafoelenco"/>
        <w:numPr>
          <w:ilvl w:val="1"/>
          <w:numId w:val="13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19100" cy="32385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111" r="-8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Paragrafoelenco"/>
        <w:numPr>
          <w:ilvl w:val="0"/>
          <w:numId w:val="13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un punto molto vicino alla superficie di un conduttore con densità di carica superficiale σ, il campo è:</w:t>
      </w:r>
    </w:p>
    <w:p>
      <w:pPr>
        <w:pStyle w:val="Paragrafoelenco"/>
        <w:numPr>
          <w:ilvl w:val="1"/>
          <w:numId w:val="13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rtogonale alla superficie del conduttore e di modulo σ/ε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0   </w:t>
      </w:r>
      <w:r>
        <w:rPr>
          <w:rFonts w:eastAsia="Times New Roman" w:cs="Times New Roman" w:ascii="Times New Roman" w:hAnsi="Times New Roman"/>
          <w:sz w:val="24"/>
          <w:szCs w:val="24"/>
        </w:rPr>
        <w:t>(*)</w:t>
      </w:r>
    </w:p>
    <w:p>
      <w:pPr>
        <w:pStyle w:val="Paragrafoelenco"/>
        <w:numPr>
          <w:ilvl w:val="1"/>
          <w:numId w:val="13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togonale alla superficie del conduttore e di modulo σ/2ε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0</w:t>
      </w:r>
    </w:p>
    <w:p>
      <w:pPr>
        <w:pStyle w:val="Paragrafoelenco"/>
        <w:numPr>
          <w:ilvl w:val="1"/>
          <w:numId w:val="13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rallelo alla superficie del conduttore e di modulo σ/ε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0   </w:t>
      </w:r>
    </w:p>
    <w:p>
      <w:pPr>
        <w:pStyle w:val="Paragrafoelenco"/>
        <w:numPr>
          <w:ilvl w:val="1"/>
          <w:numId w:val="13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rallelo alla superficie del conduttore e di modulo σ/2ε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0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aragrafoelenco"/>
        <w:ind w:left="163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oluzion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sercizio n.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due condensatori sono in ser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apacità del condensatore equivalente è quind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</m:eqAr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carica sul condensatore equivalente, che è comune ai due condensatori in serie, è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</w:rPr>
        <w:t>La tensione del condensatore formato dalla lastra 1 (che ha potenziale 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0V) e dalla lastra 2, quindi la tensione rispetto a terra della lastra non collegata, v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energia del condensatore equivalente v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pJ</m:t>
          </m:r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ogamente, quella del condensatore senza dielettrici v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differenza di queste energie è uguale al lavoro toale esterno, che è quello necessario ad asportare i dielettrici più quello fatto dal generator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en</m:t>
          </m:r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lavoro del generatore è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e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QV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d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dov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rFonts w:cs="Times New Roman" w:ascii="Times New Roman" w:hAnsi="Times New Roman"/>
        </w:rPr>
        <w:t xml:space="preserve"> è la variazione di carica tra la condizione finale in cui i dielettrici sono stati rimossi e quella iniziale in cui non ci sono i dielettrici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ind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e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J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sercizio n.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l campo nel punto O è la somma dei campi dovuti alla corrente I che fluisce nei fili AB, BC, CD, DE, EF, F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campi prodotti dai tratti AB e CD sono nulli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l campo prodotto dalla semicirconferenza BC è dato da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66825" cy="28575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 campi prodotti dai fili DE, EF ed FA si ottengono con la formula: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57350" cy="25717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 ha quindi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990215" cy="28575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542540" cy="2667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l campo totale, dato dalla somma dei vari contributi è pari a: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371600" cy="29527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22" r="-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4.85 µT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l momento magnetico della spira è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47700" cy="18097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ove A è l’area della superficie delimitata dalla spira: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343150" cy="28575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uindi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247900" cy="27622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sercizio n.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nsideriamo una delle N spire. Il campo di induzione magnetica nei punti della i-esima spira, distanti x dal filo rettilineo, vale in modulo: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47700" cy="3048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d è diretto perpendicolarmente al piano della spira. Il flusso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47650" cy="18097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6" t="-199" r="-1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el campo attraverso la superficie elementare di spira di spessore dx è: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00225" cy="3048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a cui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66390" cy="3048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uindi il flusso attraverso la bobina costituita da N spire è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81025" cy="180975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da cui il flusso del campo di induzione magnetica è pari a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37815" cy="3048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tanto la forza elettromotrice indotta vale:</w:t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466465" cy="314325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l coefficiente di mutua induzione M è il rapporto tra il flusso del campo prodotto dalla corrente I attraverso le N spire della bobina e la corrente I stessa:</w:t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24050" cy="314325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nfine l’energia dissipata per effetto Joule nella bobina di resistenza R nel tempo T = 2π/ω risulta:</w:t>
      </w:r>
    </w:p>
    <w:p>
      <w:pPr>
        <w:pStyle w:val="Normal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171440" cy="36195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’integrale si calcola facilmente con la nota formula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90625" cy="314325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 ottiene quindi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314315" cy="314325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9550" cy="28575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2" t="-126" r="-17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tanto:</w:t>
      </w:r>
    </w:p>
    <w:p>
      <w:pPr>
        <w:pStyle w:val="Normal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05075" cy="36195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.</w:t>
      </w:r>
    </w:p>
    <w:p>
      <w:pPr>
        <w:pStyle w:val="Paragrafoelenc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aragrafoelenco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Paragrafoelenco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Paragrafoelenco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Paragrafoelenco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63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9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636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1636" w:hanging="36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1713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360" w:hanging="0"/>
      <w:outlineLvl w:val="0"/>
    </w:pPr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b/>
      <w:i/>
      <w:sz w:val="24"/>
    </w:rPr>
  </w:style>
  <w:style w:type="character" w:styleId="WW8Num18z0">
    <w:name w:val="WW8Num18z0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  <w:sz w:val="24"/>
      <w:szCs w:val="24"/>
    </w:rPr>
  </w:style>
  <w:style w:type="character" w:styleId="WW8Num29z0">
    <w:name w:val="WW8Num29z0"/>
    <w:qFormat/>
    <w:rPr>
      <w:b w:val="false"/>
    </w:rPr>
  </w:style>
  <w:style w:type="character" w:styleId="WW8Num33z0">
    <w:name w:val="WW8Num33z0"/>
    <w:qFormat/>
    <w:rPr>
      <w:b/>
      <w:i/>
    </w:rPr>
  </w:style>
  <w:style w:type="character" w:styleId="WW8Num35z0">
    <w:name w:val="WW8Num35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Rientrocorpodeltesto2">
    <w:name w:val="Rientro corpo del testo 2"/>
    <w:basedOn w:val="Normal"/>
    <w:qFormat/>
    <w:pPr>
      <w:spacing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0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30.png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2:55:00Z</dcterms:created>
  <dc:creator>Davide Guadagnuolo</dc:creator>
  <dc:description/>
  <cp:keywords/>
  <dc:language>en-US</dc:language>
  <cp:lastModifiedBy>Davide Guadagnuolo</cp:lastModifiedBy>
  <dcterms:modified xsi:type="dcterms:W3CDTF">2008-09-19T12:55:00Z</dcterms:modified>
  <cp:revision>2</cp:revision>
  <dc:subject/>
  <dc:title/>
</cp:coreProperties>
</file>