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  <w:t xml:space="preserve">Corso di 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MECCATRONICA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eastAsia="Calibri" w:cs="Calibri" w:ascii="Calibri" w:hAnsi="Calibri"/>
          <w:i/>
          <w:iCs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Un sistema di percussione può essere schematizzato secondo il modello ad un grado di libertà di figura 1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/>
        <w:drawing>
          <wp:inline distT="0" distB="0" distL="0" distR="0">
            <wp:extent cx="4605655" cy="261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igura 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L’elemento elastico lineare di rigidezza k esplica una forza diversa da zero solo quando la posizione x(t) della massa m è minore della sua lunghezza a riposo L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effettui la simulazione della dinamica x(t) della massa m, assumendo i seguenti dat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 = 1 kg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</w:t>
      </w:r>
      <w:r>
        <w:rPr>
          <w:rFonts w:cs="Calibri" w:ascii="Calibri" w:hAnsi="Calibri"/>
          <w:vertAlign w:val="subscript"/>
        </w:rPr>
        <w:t xml:space="preserve">0 </w:t>
      </w:r>
      <w:r>
        <w:rPr>
          <w:rFonts w:cs="Calibri" w:ascii="Calibri" w:hAnsi="Calibri"/>
        </w:rPr>
        <w:t>= 10 N, sempre con il verso di figura 1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L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 = 0.20 m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k = 5.0 10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N/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assuma la presenza di dissipazione per attrito viscoso secondo un parametro r = 5 kg/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ondizioni iniziali: x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 = 0.50 m; v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=0 m/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mostri – inoltre - il grafico nel tempo della forza scambiata dall’elemento elastico con il suol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it-IT" w:eastAsia="ko-KR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25:00Z</dcterms:created>
  <dc:creator>Adolfo Senatore</dc:creator>
  <dc:description/>
  <cp:keywords/>
  <dc:language>en-US</dc:language>
  <cp:lastModifiedBy>Adolfo Senatore</cp:lastModifiedBy>
  <dcterms:modified xsi:type="dcterms:W3CDTF">2015-05-27T09:25:00Z</dcterms:modified>
  <cp:revision>2</cp:revision>
  <dc:subject/>
  <dc:title>Corso di MECCATRONICA</dc:title>
</cp:coreProperties>
</file>